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IO 1a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QUIPO TÉCNIC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SCALÍA GENERAL DE LA NACIÓN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LLAMADO PÚBLICO A OFERTAS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pt-BR"/>
        </w:rPr>
        <w:t>Nº 01/2025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El/Los que </w:t>
      </w:r>
      <w:r>
        <w:rPr>
          <w:rFonts w:cs="Times New Roman" w:ascii="Times New Roman" w:hAnsi="Times New Roman"/>
          <w:bCs/>
          <w:sz w:val="24"/>
          <w:szCs w:val="24"/>
        </w:rPr>
        <w:t>suscriben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en representación de [IDENTIFICAR OFERENTE] DECLARO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/DECLARAMOS BAJO JURAMENTO que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EQUIPO TÉCNICO estará integrado de la siguiente forma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3280"/>
        <w:gridCol w:w="1360"/>
        <w:gridCol w:w="1183"/>
      </w:tblGrid>
      <w:tr>
        <w:trPr>
          <w:trHeight w:val="184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QUIPO TÉCNIC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NOMB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-MAI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TELÉFONO</w:t>
            </w:r>
          </w:p>
        </w:tc>
      </w:tr>
      <w:tr>
        <w:trPr>
          <w:trHeight w:val="195" w:hRule="atLeast"/>
        </w:trPr>
        <w:tc>
          <w:tcPr>
            <w:tcW w:w="2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RESPONSABLE TÉCNICO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39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DIRECTOR DE OBR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6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39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50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ESORES TÉCNICOS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Estructural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Eléctric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Sanitari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 Agrimensor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45" w:hRule="atLeast"/>
        </w:trPr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39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Capataz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39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UY"/>
              </w:rPr>
              <w:t>Técnicos Prevencionistas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39" w:hRule="atLeast"/>
        </w:trPr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45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Sobrestante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Century Gothic" w:hAnsi="Futura Lt BT;Century Gothic" w:eastAsia="Times New Roman" w:cs="Futura Lt BT;Century Gothic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Century Gothic" w:hAnsi="Futura Lt BT;Century Gothic" w:eastAsia="Times New Roman" w:cs="Futura Lt BT;Century Gothic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9:27:00Z</dcterms:created>
  <dc:creator>mlmalacria</dc:creator>
  <dc:description/>
  <cp:keywords/>
  <dc:language>en-US</dc:language>
  <cp:lastModifiedBy>Renzo Aliandre</cp:lastModifiedBy>
  <cp:lastPrinted>2014-06-25T13:39:00Z</cp:lastPrinted>
  <dcterms:modified xsi:type="dcterms:W3CDTF">2025-10-17T13:50:00Z</dcterms:modified>
  <cp:revision>5</cp:revision>
  <dc:subject/>
  <dc:title>DECLARACIÓN JURADA SIMPLE</dc:title>
</cp:coreProperties>
</file>